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6012"/>
        <w:gridCol w:w="1471"/>
      </w:tblGrid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ails / definit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per word</w:t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hint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he traditional religion of Japan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on</w:t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e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opular for of Buddhism that came into china in the 1100’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ure Land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iku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dy Mirasak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Shikibu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of the greatest writers in early Japan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ince Shotoku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of Japan’s greatest leaders and one of the most influential people ever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immu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en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erson who rules a country for someone who is unable to rule alone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inu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type of Japanese peopl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Pillow Book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journal from a noble woma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nka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h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form of Japanese music and drama used since the 24 centur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le of Genji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c work of Japanese literature attributed to the Japanese noblewoman Murasaki Shikib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imy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pans large landowner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hogu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general who ruled Japan in the emperor’s name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murai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ined professional warriors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gurehead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erson who appears to rule even though real power rests on someone else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ushid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amurai code of rul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8: Japan Key Ter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20:00Z</dcterms:created>
  <dc:creator>129999</dc:creator>
  <dc:description/>
  <cp:keywords/>
  <dc:language>en-US</dc:language>
  <cp:lastModifiedBy>Student</cp:lastModifiedBy>
  <dcterms:modified xsi:type="dcterms:W3CDTF">2011-02-04T20:58:00Z</dcterms:modified>
  <cp:revision>3</cp:revision>
  <dc:subject/>
  <dc:title/>
</cp:coreProperties>
</file>